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Restaurování sousoší Pieta z kaple v Branné a restaurování polychromované dřevořezby sv. Floriána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3-08-07T08:22:00Z</dcterms:modified>
  <cp:revision>13</cp:revision>
  <dc:subject/>
  <dc:title>Příloha č</dc:title>
</cp:coreProperties>
</file>